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orld Civilizations</w:t>
        <w:tab/>
        <w:tab/>
        <w:t>Meiji Restoration</w:t>
        <w:tab/>
        <w:tab/>
        <w:tab/>
        <w:t xml:space="preserve">        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Mr. William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Mr. Raghunathan   </w:t>
      </w:r>
    </w:p>
    <w:p>
      <w:pPr>
        <w:pStyle w:val="Normal"/>
        <w:ind w:left="144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mbodia Packet  ---  pp. 69-75</w:t>
      </w:r>
    </w:p>
    <w:p>
      <w:pPr>
        <w:pStyle w:val="Normal"/>
        <w:ind w:left="144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Directions:   Answer the questions below in complete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e Emperor Meiji grouped with U.S. President Franklin Roosevelt and British Prime Minister Winston Church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Japan borrow from Germany, France, and Great Bri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old names for foreign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reatment of foreigners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Japan’s status in the world in 185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sociology of Japan change in the 19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ere Satsuma, Chosen, Tosa, and Hizen?  Why are they important in Japanese hi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on August 29, 187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the samurai under Emperor Meij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there so much political agitation in Japan in the 1870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Prince I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ower did the Emperor have after the Constitution of 1889?  What was the emperor’s relationship with the Diet (parliament)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08:00Z</dcterms:created>
  <dc:creator>technology</dc:creator>
  <dc:description/>
  <cp:keywords/>
  <dc:language>en-US</dc:language>
  <cp:lastModifiedBy>sbruemmer</cp:lastModifiedBy>
  <cp:lastPrinted>2004-03-09T14:58:00Z</cp:lastPrinted>
  <dcterms:modified xsi:type="dcterms:W3CDTF">2009-01-02T17:08:00Z</dcterms:modified>
  <cp:revision>2</cp:revision>
  <dc:subject/>
  <dc:title>World Civilizations</dc:title>
</cp:coreProperties>
</file>